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  <w:szCs w:val="24"/>
        </w:rPr>
        <w:t xml:space="preserve">МИНИСТЕРСТВО НАУКИ И ВЫСШЕГО </w:t>
      </w:r>
      <w:r>
        <w:rPr/>
        <w:t>ОБРАЗОВАНИЯ 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удента специальности 38.02.06 Финансы, успешно прошедшего практику по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М.01 </w:t>
      </w:r>
      <w:r>
        <w:rPr>
          <w:rFonts w:eastAsia="Calibri"/>
          <w:bCs/>
          <w:sz w:val="24"/>
          <w:szCs w:val="24"/>
          <w:lang w:eastAsia="en-US"/>
        </w:rPr>
        <w:t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</w:t>
      </w:r>
      <w:r>
        <w:rPr>
          <w:sz w:val="24"/>
          <w:szCs w:val="24"/>
        </w:rPr>
        <w:t xml:space="preserve"> 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М.02 Ведение расчетов с бюджетами бюджетной системы Российской Федерации                                   (72 часа, две недели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название, 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2541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нансово-экономическое планирование в секторе государственного и муниципального управления и организация исполнения бюджетов бюджетной системы Российской Федерации. 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ение расчетов с бюджетами бюджетной системы Российской Федерац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являть гражданско-патриотическую позицию, демонстрировать осознанное поведение на основе традиционных общечеловеческих ценностей, применять стандарты антикоррупционного поведен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информационные технологии в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Рассчитывать показатели проектов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Обеспечивать исполнение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уществлять контроль за совершением операций со средствами бюджетов бюджетной системы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финансово-экономическое сопровождение деятельности по осуществлению закупок для государственных и муниципальных нужд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Осуществлять налоговый контроль, в том числе в форме налогового мониторинг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75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25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 xml:space="preserve">        (отлично, хорошо, удовлетворительно)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>
          <w:trHeight w:val="65" w:hRule="atLeast"/>
        </w:trPr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аттестационной комисси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 xml:space="preserve">____________________/__________________/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4-01-10T10:14:00Z</dcterms:modified>
  <cp:revision>15</cp:revision>
  <dc:subject/>
  <dc:title/>
</cp:coreProperties>
</file>