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38.02.06 Финансы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3 Участие в управлении финансами организаций и осуществление финансовых операций (72 часа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.04 Участие в организации и осуществлении финансового контроля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(72 часа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_» ______________2025  года по «______»________________2025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541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управлении финансами организаций и осуществление финансовых операций.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и осуществлении финансового контрол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;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ланировать и осуществлять мероприятия по управлению финансовыми ресурсами организ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ять финансовые планы организ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ценивать эффективность финансово-хозяйственной деятельности организации, планировать и осуществлять мероприятия по ее повышению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осуществление финансовых взаимоотношений с организациями, органами государственной власти и мест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финансово-экономическое сопровождение деятельности по осуществлению закупок для корпоративных нуж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атывать план и программу проведения контрольных мероприятий, оформлять результаты проведенных контрольных мероприятий, вырабатывать рекомендации по устранению недостатков и рисков, оценивать эффективность контрольных процеду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ять предварительный, текущий и последующий контроль хозяйственной деятельности объектов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вовать в ревизии финансово-хозяйственной деятельности объекта финансового контро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вать соблюдение требований законодательства в сфере закупок дл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 (отлично, хорошо, удовлетворитель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6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ттестационной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___/__________________/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Style15">
    <w:name w:val="СВЕЛ таб/спис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СВЕЛ таб/спис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5-05-07T09:56:00Z</dcterms:modified>
  <cp:revision>18</cp:revision>
  <dc:subject/>
  <dc:title/>
</cp:coreProperties>
</file>