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важаемые студенты групп № 2-ФИН (з/о)/11 и 3-ФИН (з/о)/9!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 время прохождения </w:t>
      </w:r>
      <w:r>
        <w:rPr>
          <w:b/>
          <w:color w:val="C45911"/>
          <w:sz w:val="28"/>
          <w:szCs w:val="28"/>
        </w:rPr>
        <w:t>осенней</w:t>
      </w:r>
      <w:r>
        <w:rPr>
          <w:sz w:val="28"/>
          <w:szCs w:val="28"/>
        </w:rPr>
        <w:t xml:space="preserve"> сессии 2025-2026 учебного год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планирована аттестация по следующим учебным дисциплинам: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410"/>
        <w:gridCol w:w="2633"/>
        <w:gridCol w:w="3485"/>
        <w:gridCol w:w="46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исциплины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или курсов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промежуточной аттестаци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подаватель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правление человеческими ресурсам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полнение заданий в ЭИОС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кова Мария Александ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 01.03 Финансово-экономический механизм государственных закуп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мирнова Юлия Серге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 03.01 Финансы организаци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урсовая работа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Виктория Александ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 03.02 Организация внешних финансовых отношений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ферат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Щебарова Наталья Никола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ДК 04.01 Правовые основы регулирования финансовой деятельност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нтрольная работа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экзаме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шева Наталья Юрье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ая практика по ПМ.01 и ПМ.02  </w:t>
            </w:r>
          </w:p>
          <w:p>
            <w:pPr>
              <w:pStyle w:val="Normal"/>
              <w:rPr/>
            </w:pPr>
            <w:r>
              <w:rPr/>
              <w:t>(2 недел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по практик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защита отчета по практик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рубова Виктория Александровна // Салмина Виктория Александровна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 по ПМ.01 и ПМ.02  (4 недел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по практик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защита отчета по практик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убова Виктория Александровна // Салмина Виктория Александров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изводственная практика по ПМ.03 и ПМ.04  (4 недели)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ет по практике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ифференцированный зачет (защита отчета по практике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алмина Виктория Александровна</w:t>
            </w:r>
          </w:p>
        </w:tc>
      </w:tr>
    </w:tbl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Срок проведения </w:t>
      </w:r>
      <w:r>
        <w:rPr>
          <w:b/>
          <w:color w:val="C45911"/>
          <w:sz w:val="28"/>
          <w:szCs w:val="28"/>
        </w:rPr>
        <w:t xml:space="preserve">осенней </w:t>
      </w:r>
      <w:r>
        <w:rPr>
          <w:b/>
          <w:color w:val="000000"/>
        </w:rPr>
        <w:t>сессии</w:t>
      </w:r>
      <w:r>
        <w:rPr>
          <w:color w:val="000000"/>
        </w:rPr>
        <w:t xml:space="preserve"> - с 13 октября по 26 октября 2025 года (14 календарных дней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онтрольные работы</w:t>
      </w:r>
      <w:r>
        <w:rPr>
          <w:color w:val="000000"/>
        </w:rPr>
        <w:t xml:space="preserve"> необходимо прислать до 10 октября 2025 года </w:t>
      </w:r>
      <w:r>
        <w:rPr>
          <w:color w:val="FF0000"/>
          <w:u w:val="single"/>
        </w:rPr>
        <w:t>в электронном виде</w:t>
      </w:r>
      <w:r>
        <w:rPr>
          <w:color w:val="000000"/>
        </w:rPr>
        <w:t xml:space="preserve"> на эл.почту</w:t>
      </w:r>
      <w:r>
        <w:rPr>
          <w:b/>
          <w:color w:val="000000"/>
        </w:rPr>
        <w:t xml:space="preserve">: </w:t>
      </w:r>
      <w:hyperlink r:id="rId2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b/>
          <w:b/>
          <w:color w:val="C45911"/>
        </w:rPr>
      </w:pPr>
      <w:r>
        <w:rPr>
          <w:b/>
          <w:color w:val="000000"/>
        </w:rPr>
        <w:t>Отчеты по практике</w:t>
      </w:r>
      <w:r>
        <w:rPr>
          <w:color w:val="000000"/>
        </w:rPr>
        <w:t xml:space="preserve"> также присылаются в электронном виде, </w:t>
      </w:r>
      <w:r>
        <w:rPr>
          <w:b/>
          <w:color w:val="C00000"/>
        </w:rPr>
        <w:t>НО</w:t>
      </w:r>
      <w:r>
        <w:rPr>
          <w:b/>
          <w:color w:val="000000"/>
        </w:rPr>
        <w:t xml:space="preserve"> титульный лист, аттестационный лист, характеристику, дневник, индивидуальное задание, т.е. все документы на которых ставится печать и(или) подпись организации/предприятия, предоставляются на защиту отчета по практике в распечатанном виде со всеми необходимыми подписями и печатями. 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Каждая работа присылается в отдельном файле с названием фамилии и дисциплины (например, Иванов Математика или Иванов Практика)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Требования к контрольным и курсовым работам, а также порядок выбора темы или варианта смотрите в методических указаниях, подготовленных по каждой дисциплине. </w:t>
      </w:r>
      <w:r>
        <w:rPr>
          <w:b/>
          <w:color w:val="C00000"/>
        </w:rPr>
        <w:t xml:space="preserve">Оформление контрольных работ должно соответствовать требованиям к оформлению текстовых работ (рефератов, курсовых, дипломных, отчетов и др.), </w:t>
      </w:r>
      <w:r>
        <w:rPr>
          <w:color w:val="000000"/>
        </w:rPr>
        <w:t xml:space="preserve">см. в папке Методические указания. </w:t>
      </w:r>
    </w:p>
    <w:p>
      <w:pPr>
        <w:pStyle w:val="Normal"/>
        <w:ind w:firstLine="708"/>
        <w:jc w:val="both"/>
        <w:rPr>
          <w:b/>
          <w:b/>
          <w:color w:val="C00000"/>
        </w:rPr>
      </w:pPr>
      <w:r>
        <w:rPr>
          <w:b/>
          <w:color w:val="C00000"/>
        </w:rPr>
        <w:t xml:space="preserve">Не забывайте, после бланка титульного листа контрольной работы следует бланк рецензии преподавателя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поминаем, </w:t>
      </w:r>
      <w:r>
        <w:rPr>
          <w:color w:val="000000"/>
        </w:rPr>
        <w:t>что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студенты заочного отделения имеют право пользования библиотечным фондом Университета, в том числе электронной библиотекой. Библиотека расположена по адресу: ул. Капитана Егорова, 15, каб.104. Запись производится на основании зачетной книжки либо иного документа, удостоверяющего личность. После получения читательского билета вы можете зарегистрироваться и получить доступ к электронной библиотеке (каб.106).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о всем вопросам пишите в нашу группу  в </w:t>
      </w:r>
      <w:r>
        <w:rPr>
          <w:b/>
          <w:color w:val="000000"/>
          <w:lang w:val="en-US"/>
        </w:rPr>
        <w:t>WhatsApp</w:t>
      </w:r>
      <w:r>
        <w:rPr>
          <w:b/>
          <w:color w:val="000000"/>
        </w:rPr>
        <w:t xml:space="preserve"> или на эл. почту: </w:t>
      </w:r>
      <w:hyperlink r:id="rId3">
        <w:r>
          <w:rPr>
            <w:rStyle w:val="InternetLink"/>
            <w:b/>
            <w:lang w:val="en-US"/>
          </w:rPr>
          <w:t>pavlenkosv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mauniver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b/>
          <w:color w:val="000000"/>
        </w:rPr>
        <w:t>Желаю удачи! Светлана Владимировна.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vlenkosv@mauniver.ru" TargetMode="External"/><Relationship Id="rId3" Type="http://schemas.openxmlformats.org/officeDocument/2006/relationships/hyperlink" Target="mailto:pavlenkosv@mauniver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11:03:00Z</dcterms:created>
  <dc:creator>User</dc:creator>
  <dc:description/>
  <cp:keywords/>
  <dc:language>en-US</dc:language>
  <cp:lastModifiedBy>Козлова Наталья Владимировна</cp:lastModifiedBy>
  <cp:lastPrinted>2024-02-15T16:06:00Z</cp:lastPrinted>
  <dcterms:modified xsi:type="dcterms:W3CDTF">2025-05-07T12:35:00Z</dcterms:modified>
  <cp:revision>71</cp:revision>
  <dc:subject/>
  <dc:title/>
</cp:coreProperties>
</file>